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ТОЧКА  СВЕДЕНИЙ ОБ ОРГАНИЗ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6"/>
      </w:tblGrid>
      <w:tr>
        <w:trPr>
          <w:trHeight w:val="5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 наименовани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щество с ограниченной ответственностью</w:t>
            </w:r>
            <w:r>
              <w:rPr/>
              <w:t xml:space="preserve"> </w:t>
            </w:r>
            <w:r>
              <w:rPr>
                <w:bCs/>
              </w:rPr>
              <w:t>«Мсервис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ткое наименовани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 Мсервис "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сиенко Тарас Александрович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ействует на основании Устава)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ридический адрес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630  г. Москва, ул. Обручева, д. 21 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актический адрес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784, г. Москва, п. Московский, дер. Говорово, </w:t>
            </w:r>
          </w:p>
          <w:p>
            <w:pPr>
              <w:pStyle w:val="Normal"/>
              <w:jc w:val="center"/>
              <w:rPr/>
            </w:pPr>
            <w:r>
              <w:rPr/>
              <w:t>МКАД 47-й км, владение 15, стр.1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ефон/факс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495) 775-04-05, доб. 2102, 2105, 2103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стрирующий орган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Межрайонная ИФНС России № 46 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по г. Москве</w:t>
            </w:r>
          </w:p>
        </w:tc>
      </w:tr>
      <w:tr>
        <w:trPr>
          <w:trHeight w:val="5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егистрац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3 июля 2015 года</w:t>
            </w:r>
          </w:p>
        </w:tc>
      </w:tr>
      <w:tr>
        <w:trPr>
          <w:trHeight w:val="5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тролирующий орган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ФНС России № 26 по г. Москве</w:t>
            </w:r>
          </w:p>
        </w:tc>
      </w:tr>
      <w:tr>
        <w:trPr>
          <w:trHeight w:val="59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57746598866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728277346 / 772801001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ВЭД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0.20.1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ПО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461537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гистрационный номер в ПФР 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7712007626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 органа ПФР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У-ГУ ПФ РФ № 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равление № 3 муниципальный район Обручевский г. Москвы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ное наименование банк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О АКБ «ЦентроКредит» г. Москва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четный счет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702810400000009287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спондентский счет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018107000000005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ГУ Банка России по Центральному федеральному округу</w:t>
            </w:r>
          </w:p>
        </w:tc>
      </w:tr>
      <w:tr>
        <w:trPr>
          <w:trHeight w:val="5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525514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1:51:00Z</dcterms:created>
  <dc:creator>Галина</dc:creator>
  <dc:description/>
  <cp:keywords/>
  <dc:language>en-US</dc:language>
  <cp:lastModifiedBy>buch1</cp:lastModifiedBy>
  <cp:lastPrinted>2015-08-06T14:20:00Z</cp:lastPrinted>
  <dcterms:modified xsi:type="dcterms:W3CDTF">2015-08-06T13:34:00Z</dcterms:modified>
  <cp:revision>37</cp:revision>
  <dc:subject/>
  <dc:title>НАШИ РЕКВИЗАТЫ</dc:title>
</cp:coreProperties>
</file>